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tional worksheet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</wp:posOffset>
                </wp:positionH>
                <wp:positionV relativeFrom="paragraph">
                  <wp:posOffset>62865</wp:posOffset>
                </wp:positionV>
                <wp:extent cx="2557145" cy="18040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180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665480" cy="485140"/>
                                  <wp:effectExtent l="0" t="0" r="0" b="0"/>
                                  <wp:docPr id="2" name="bigthumb9218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igthumb9218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480" cy="48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Group 1: Visual / Spatia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Ioanna</w:t>
                              <w:tab/>
                              <w:t>, Lolis, Pothiti, Spyros, M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Coordinator: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35pt;height:142.05pt;mso-wrap-distance-left:9.05pt;mso-wrap-distance-right:9.05pt;mso-wrap-distance-top:0pt;mso-wrap-distance-bottom:0pt;margin-top:4.9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l-GR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l-GR" w:eastAsia="en-US"/>
                        </w:rPr>
                        <w:drawing>
                          <wp:inline distT="0" distB="0" distL="0" distR="0">
                            <wp:extent cx="665480" cy="485140"/>
                            <wp:effectExtent l="0" t="0" r="0" b="0"/>
                            <wp:docPr id="3" name="bigthumb9218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igthumb9218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480" cy="48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Group 1: Visual / Spatial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Ioanna</w:t>
                        <w:tab/>
                        <w:t>, Lolis, Pothiti, Spyros, Mari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Coordinator: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158115</wp:posOffset>
                </wp:positionV>
                <wp:extent cx="2546985" cy="1667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166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Becom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artist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or one 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ork with the students of your team and draw a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mindmap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th caretta  fac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port caretta facts to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131.3pt;mso-wrap-distance-left:9.05pt;mso-wrap-distance-right:9.05pt;mso-wrap-distance-top:0pt;mso-wrap-distance-bottom:0pt;margin-top:12.4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Become </w:t>
                      </w: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artist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for one day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ork with the students of your team and draw a </w:t>
                      </w: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mindmap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ith caretta  fac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port caretta facts to 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720" w:hanging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egin your mind-map with the caretta caretta sea turtle and from there go to each fact on its ow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.g.    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  <w:lang w:val="el-GR" w:eastAsia="en-US"/>
        </w:rPr>
        <w:drawing>
          <wp:inline distT="0" distB="0" distL="0" distR="0">
            <wp:extent cx="1456690" cy="980440"/>
            <wp:effectExtent l="0" t="0" r="0" b="0"/>
            <wp:docPr id="5" name="dt-f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t-fo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Talk with the students of your team and decide what you want to write </w:t>
      </w:r>
    </w:p>
    <w:p>
      <w:pPr>
        <w:pStyle w:val="Normal"/>
        <w:ind w:firstLine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284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Suggested facts</w:t>
      </w:r>
    </w:p>
    <w:p>
      <w:pPr>
        <w:sectPr>
          <w:type w:val="nextPage"/>
          <w:pgSz w:w="12240" w:h="15840"/>
          <w:pgMar w:left="1080" w:right="108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live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nest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weigh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lay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breathe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move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looks</w:t>
      </w: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number of turtles that are still in Greece</w:t>
      </w:r>
    </w:p>
    <w:p>
      <w:pPr>
        <w:sectPr>
          <w:type w:val="continuous"/>
          <w:pgSz w:w="12240" w:h="15840"/>
          <w:pgMar w:left="1080" w:right="1080" w:gutter="0" w:header="0" w:top="993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Use the vocabulary you know from the last lesson to complete your mind-map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hanging="426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You can use different colours to draw the lines, boxes etc of your mind-map or you can draw it in the form of a sea plant or a beach tree. You can also use arrows, comments and questions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3448050" cy="2857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ime available: 15 – 20 minut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-22.55pt;width:271.45pt;height:22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ime available: 15 – 20 minutes</w:t>
                      </w:r>
                    </w:p>
                  </w:txbxContent>
                </v:textbox>
                <v:path textpathok="t"/>
                <v:textpath on="t" fitshape="t" string="Time available: 15 – 20 minutes" style="font-family:&quot;Arial Black&quot;;font-size:16pt"/>
                <v:fill o:detectmouseclick="t" type="solid" color2="#ff4fa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sectPr>
          <w:type w:val="continuous"/>
          <w:pgSz w:w="12240" w:h="15840"/>
          <w:pgMar w:left="1080" w:right="1080" w:gutter="0" w:header="0" w:top="99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6:16:00Z</dcterms:created>
  <dc:creator>.</dc:creator>
  <dc:description/>
  <dc:language>en-US</dc:language>
  <cp:lastModifiedBy>USER</cp:lastModifiedBy>
  <dcterms:modified xsi:type="dcterms:W3CDTF">2015-01-11T16:16:00Z</dcterms:modified>
  <cp:revision>2</cp:revision>
  <dc:subject/>
  <dc:title/>
</cp:coreProperties>
</file>